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ДОГОВОР № </w:t>
      </w:r>
      <w:r>
        <w:rPr>
          <w:lang w:val="en-US"/>
        </w:rPr>
        <w:t>500415</w:t>
      </w:r>
    </w:p>
    <w:p>
      <w:pPr>
        <w:pStyle w:val="Normal"/>
        <w:jc w:val="center"/>
        <w:rPr/>
      </w:pPr>
      <w:r>
        <w:rPr/>
        <w:t xml:space="preserve">на техническую поддержку АСР "Старт" </w:t>
      </w:r>
    </w:p>
    <w:p>
      <w:pPr>
        <w:pStyle w:val="Normal"/>
        <w:jc w:val="center"/>
        <w:rPr/>
      </w:pPr>
      <w:r>
        <w:rPr/>
      </w:r>
    </w:p>
    <w:p>
      <w:pPr>
        <w:pStyle w:val="Footer"/>
        <w:spacing w:lineRule="auto" w:line="360"/>
        <w:rPr>
          <w:lang w:val="en-US"/>
        </w:rPr>
      </w:pPr>
      <w:r>
        <w:rPr/>
        <w:t>г.  Уфа                                                                                                  « ____ » _______________ г</w:t>
      </w:r>
    </w:p>
    <w:p>
      <w:pPr>
        <w:pStyle w:val="Footer"/>
        <w:spacing w:lineRule="auto" w:line="36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с ограниченной ответственностью «Старт2ком», именуемое в дальнейшем "Исполнитель", в лице Генерального директора Бахраха Максима Моисеевича, действующего на основании Устава, с одной стороны, и Открытое акционерное общество «Башинформсвязь», именуемое в дальнейшем «Пользователь», в лице Генерального директора Сафеева Рустема Рузбековича</w:t>
      </w:r>
      <w:r>
        <w:rPr>
          <w:b/>
        </w:rPr>
        <w:t>,</w:t>
      </w:r>
      <w:r>
        <w:rPr/>
        <w:t xml:space="preserve">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Пользователь поручает, а Исполнитель обязуется осуществлять Техническую поддержку программы для ЭВМ "</w:t>
      </w:r>
      <w:r>
        <w:rPr>
          <w:b/>
          <w:i/>
        </w:rPr>
        <w:t>Автоматизированная система расчетов за услуги связи "Старт"</w:t>
      </w:r>
      <w:r>
        <w:rPr/>
        <w:t xml:space="preserve"> версии 2.0. (далее по тексту </w:t>
      </w:r>
      <w:r>
        <w:rPr>
          <w:b/>
          <w:i/>
        </w:rPr>
        <w:t>"АСР "Старт")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В рамках выполнения Технической поддержки Исполнитель обязуется выполнять следующие работы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ередавать Пользователю все обновления (релизы) АСР «Старт», выпускаемые в период действия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Предоставлять документацию на АСР «Старт», соответствующую новому релиз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Передавать Пользователю документацию, обеспечивающую  корректную инсталляцию новых релизов АСР «Старт»;</w:t>
      </w:r>
    </w:p>
    <w:p>
      <w:pPr>
        <w:pStyle w:val="3"/>
        <w:rPr/>
      </w:pPr>
      <w:r>
        <w:rPr/>
        <w:t>1.2.2.  Предоставлять консультации специалистам Пользователя по работе с АСР «Старт» по телефону и электронной почте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Срок Технической поддержки устанавливается </w:t>
      </w:r>
      <w:r>
        <w:rPr>
          <w:lang w:val="en-US"/>
        </w:rPr>
        <w:t>c</w:t>
      </w:r>
      <w:r>
        <w:rPr/>
        <w:t xml:space="preserve"> 1 января 2015 г. до 31 декабря  2015 г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Пользователь обязуется оплатить работы, осуществляемые в рамках технической поддержки, в порядке и на условиях, установленных настоящим Договором.</w:t>
      </w:r>
    </w:p>
    <w:p>
      <w:pPr>
        <w:pStyle w:val="Normal"/>
        <w:spacing w:lineRule="auto" w:line="360"/>
        <w:ind w:left="-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ПОРЯДОК ОКАЗАНИЯ ТЕХНИЧЕСКОЙ ПОДДЕРЖК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Работы в рамках Технической поддержки оказываются в отношении АСР «Старт», права на использование которой переданы Пользователю на основании Лицензий № 100500 от «26» февраля  2002 г., №103602 от «25» декабря 2002 г., №101802 от «01»июля 2004 г., №101802 от «04» декабря   2002 г., №101802 от «29» декабря   2004 г., №106305 от «17» марта 2006 г., №104106 от «13» августа  2007 г.,№103906 от 28 сентября 2007г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Работы по оказанию технической поддержки осуществляются в течение основного рабочего времени. В это время Исполнитель предоставляет консультации и рекомендации по решению проблем, возникших при эксплуатации АСР «Старт», по телефону, факсу и электронной почте.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сновное рабочее время определяется как время с 9:00 до 17:00 часов по московскому времени, кроме выходных и праздничных дней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Консультации оказываются по телефонам  (846-2) 373-85-70,71,7</w:t>
      </w:r>
      <w:r>
        <w:rPr>
          <w:lang w:val="en-US"/>
        </w:rPr>
        <w:t>2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Исполнитель предоставляет Пользователю доступ ко всем новым релизам АСР «Старт» с приложением необходимой документации по мере их появления в течение всего периода действия договор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осле выпуска очередного релиза АСР «Старт» Исполнитель обязан уведомить Пользователя о его появлени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 xml:space="preserve">Исполнитель обеспечивает доступ к новому релизу АСР «Старт» с приложением необходимой документации путем размещения их на </w:t>
      </w:r>
      <w:r>
        <w:rPr>
          <w:lang w:val="en-US"/>
        </w:rPr>
        <w:t>ftp</w:t>
      </w:r>
      <w:r>
        <w:rPr/>
        <w:t xml:space="preserve">-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Start</w:t>
      </w:r>
      <w:r>
        <w:rPr/>
        <w:t>2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ользователь обязан следовать инструкциям по установке релиза АСР «Старт»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Работы, согласно п.п. 1.2. осуществляются на основании обращений, которые Пользователь направляет по адресу </w:t>
      </w:r>
      <w:r>
        <w:rPr>
          <w:lang w:val="en-US"/>
        </w:rPr>
        <w:t>ufa</w:t>
      </w:r>
      <w:r>
        <w:rPr/>
        <w:t>@start2com.</w:t>
      </w:r>
      <w:r>
        <w:rPr>
          <w:lang w:val="en-US"/>
        </w:rPr>
        <w:t>ru</w:t>
      </w:r>
      <w:r>
        <w:rPr/>
        <w:t>, либо по факсу (846)373-85-73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bookmarkStart w:id="0" w:name="_Ref21832446"/>
      <w:r>
        <w:rPr/>
        <w:t>Поступающие обращения Пользователя распределяются по следующим уровням приоритета, определяющего степень важности решения проблемы, препятствующей нормальному функционированию АСР «Старт»:</w:t>
      </w:r>
      <w:bookmarkEnd w:id="0"/>
    </w:p>
    <w:p>
      <w:pPr>
        <w:pStyle w:val="Normal"/>
        <w:spacing w:lineRule="auto" w:line="360"/>
        <w:ind w:left="1224" w:hanging="0"/>
        <w:jc w:val="both"/>
        <w:rPr/>
      </w:pPr>
      <w:r>
        <w:rPr>
          <w:b/>
        </w:rPr>
        <w:t>“</w:t>
      </w:r>
      <w:r>
        <w:rPr>
          <w:b/>
        </w:rPr>
        <w:t>Высокий приоритет”</w:t>
      </w:r>
      <w:r>
        <w:rPr/>
        <w:t xml:space="preserve"> – применяется в случаях, когда АСР «Старт» не функционирует и необходимо незамедлительно предоставить решение или исправление, или когда ошибки или сбои в работе АСР «Старт» делают невозможным оказание всех или значительной части услуг электросвязи.</w:t>
      </w:r>
    </w:p>
    <w:p>
      <w:pPr>
        <w:pStyle w:val="Normal"/>
        <w:spacing w:lineRule="auto" w:line="360"/>
        <w:ind w:left="1224" w:hanging="0"/>
        <w:jc w:val="both"/>
        <w:rPr/>
      </w:pPr>
      <w:r>
        <w:rPr>
          <w:b/>
        </w:rPr>
        <w:t>“</w:t>
      </w:r>
      <w:r>
        <w:rPr>
          <w:b/>
        </w:rPr>
        <w:t xml:space="preserve">Средний приоритет” </w:t>
      </w:r>
      <w:r>
        <w:rPr/>
        <w:t>- применяется в случаях, когда АСР «Старт» частично неработоспособна (отсутствие функционирования или сбои в функционировании какой-либо подсистемы АСР «Старт»), что значительно сокращает возможности Пользователя по оказанию услуг электросвязи.</w:t>
      </w:r>
    </w:p>
    <w:p>
      <w:pPr>
        <w:pStyle w:val="Normal"/>
        <w:spacing w:lineRule="auto" w:line="360"/>
        <w:ind w:left="1224" w:hanging="0"/>
        <w:jc w:val="both"/>
        <w:rPr/>
      </w:pPr>
      <w:r>
        <w:rPr>
          <w:b/>
        </w:rPr>
        <w:t>“</w:t>
      </w:r>
      <w:r>
        <w:rPr>
          <w:b/>
        </w:rPr>
        <w:t xml:space="preserve">Низкий приоритет” </w:t>
      </w:r>
      <w:r>
        <w:rPr/>
        <w:t>- применяется в случаях, когда проблемы, описываемые Пользователем, реально не влияют на возможность выполнения основных бизнес-процессов оказания услуг электросвяз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bookmarkStart w:id="1" w:name="_Ref21834799"/>
      <w:r>
        <w:rPr/>
        <w:t xml:space="preserve">Исполнитель и Пользователь согласовывают приоритет обращения в соответствии с определениями, которые даны в п. </w:t>
      </w:r>
      <w:r>
        <w:rPr/>
        <w:fldChar w:fldCharType="begin"/>
      </w:r>
      <w:r>
        <w:rPr/>
        <w:instrText xml:space="preserve"> REF _Ref21832446 \r \h </w:instrText>
      </w:r>
      <w:r>
        <w:rPr/>
        <w:fldChar w:fldCharType="separate"/>
      </w:r>
      <w:r>
        <w:rPr/>
        <w:t>2.4.1</w:t>
      </w:r>
      <w:r>
        <w:rPr/>
        <w:fldChar w:fldCharType="end"/>
      </w:r>
      <w:r>
        <w:rPr/>
        <w:t>. Приоритет обращения Пользователя может быть изменен либо вследствие выполнения Исполнителем работ в соответствии с обращением, в результате которых проблема решена частично и обращение может быть классифицировано по другому уровню, либо вследствие анализа полученного обращения, проведенного Исполнителем.</w:t>
      </w:r>
      <w:bookmarkEnd w:id="1"/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Обращение Пользователя за технической поддержкой должно содержать следующую информацию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ткое название пробле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приоритета обращ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тальное описание пробле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омер релиза АСР «Старт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та и время обнаружения проблем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актные сведения о специалисте, выявившем проблему (адрес электронной почты, телефон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актные сведения о специалисте Пользователя, курирующем решение проблемы (адрес электронной почты, телефон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айлы с дополнительной информацией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Краткое название проблемы</w:t>
      </w:r>
      <w:r>
        <w:rPr>
          <w:color w:val="FF0000"/>
        </w:rPr>
        <w:t xml:space="preserve"> </w:t>
      </w:r>
      <w:r>
        <w:rPr/>
        <w:t>и</w:t>
      </w:r>
      <w:r>
        <w:rPr>
          <w:color w:val="FF0000"/>
        </w:rPr>
        <w:t xml:space="preserve"> </w:t>
      </w:r>
      <w:r>
        <w:rPr/>
        <w:t>уровень приоритета обращения должны быть отражены в заголовке (Тема/Subject) сообщения, отправленного по электронной почте или по телефаксу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 xml:space="preserve">Исполнитель регистрирует обращение Пользователя за технической поддержкой, уведомляет Пользователя о регистрации обращения и выполняет предварительный анализ заявленной проблемы.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Пользователь должен предоставить Исполнителю удаленный доступ к эксплуатируемой им АСР «Старт» для выявления и анализа причин возникновения неисправностей или сбоев функционирования АСР «Старт» в соответствии с дополнительно оговоренной технологической процедурой, обеспечивающей требуемый Пользователем уровень безопасност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Командировочные расходы  в случае выезда специалистов Исполнителя для проведения работ на территории Пользователя оплачивается по Дополнительному соглашению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Исполнитель обязан предоставить Пользователю рекомендации по устранению причин неисправности или сбоев функционирования АСР «Старт» после обнаружения и анализа причин их возникновения; или в соответствии с результатами анализа определить срок согласно заявленному в обращении уровню приоритета, в течение которого Исполнитель предоставит необходимые рекомендации по решению проблемы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Исполнитель обязан осуществлять работы по устранению неисправностей или сбоев функционирования АСР «Старт» после согласования (п.</w:t>
      </w:r>
      <w:r>
        <w:rPr/>
        <w:fldChar w:fldCharType="begin"/>
      </w:r>
      <w:r>
        <w:rPr/>
        <w:instrText xml:space="preserve"> REF _Ref21834799 \r \h </w:instrText>
      </w:r>
      <w:r>
        <w:rPr/>
        <w:fldChar w:fldCharType="separate"/>
      </w:r>
      <w:r>
        <w:rPr/>
        <w:t>2.4.2</w:t>
      </w:r>
      <w:r>
        <w:rPr/>
        <w:fldChar w:fldCharType="end"/>
      </w:r>
      <w:r>
        <w:rPr/>
        <w:t>) приоритета обращения. Приоритетность решения проблем основывается на уровнях приоритета всех заявленных и не решенных обращений Пользователя. В случае получения обращения Пользователя более высокого приоритета, Исполнитель может скорректировать срок выполнения работ по решению проблем, заявленных в обращениях более низкого приоритет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Время реагирования Исполнителя на обращения Пользователя определяется следующим образом:</w:t>
      </w:r>
    </w:p>
    <w:p>
      <w:pPr>
        <w:pStyle w:val="Normal"/>
        <w:spacing w:lineRule="auto" w:line="360"/>
        <w:ind w:left="1276" w:hanging="425"/>
        <w:rPr/>
      </w:pPr>
      <w:r>
        <w:rPr/>
        <w:tab/>
        <w:t>Высокий приоритет – не более 1 дня;</w:t>
      </w:r>
    </w:p>
    <w:p>
      <w:pPr>
        <w:pStyle w:val="Normal"/>
        <w:spacing w:lineRule="auto" w:line="360"/>
        <w:ind w:left="1276" w:hanging="425"/>
        <w:rPr/>
      </w:pPr>
      <w:r>
        <w:rPr/>
        <w:tab/>
        <w:t>Средний приоритет – не более 5 дней;</w:t>
      </w:r>
    </w:p>
    <w:p>
      <w:pPr>
        <w:pStyle w:val="Normal"/>
        <w:spacing w:lineRule="auto" w:line="360"/>
        <w:ind w:left="720" w:firstLine="556"/>
        <w:jc w:val="both"/>
        <w:rPr/>
      </w:pPr>
      <w:r>
        <w:rPr/>
        <w:t>Низкий  приоритет – не более 30 дней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Работы по решению проблемы, заявленной в обращении Пользователя, считается выполненными после подтверждения Пользователем факта восстановления функционирования АСР «Старт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 xml:space="preserve">СТОИМОСТЬ РАБОТ И ПОРЯДОК ОПЛАТЫ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5" w:hanging="431"/>
        <w:jc w:val="both"/>
        <w:rPr/>
      </w:pPr>
      <w:r>
        <w:rPr/>
        <w:t xml:space="preserve">Стоимость работ, осуществляемых Исполнителем по настоящему Договору согласно п.1.2. составляет   </w:t>
      </w:r>
      <w:r>
        <w:rPr>
          <w:b/>
        </w:rPr>
        <w:t>9 003 697,86</w:t>
      </w:r>
      <w:r>
        <w:rPr>
          <w:rFonts w:cs="Tahoma" w:ascii="Tahoma" w:hAnsi="Tahoma"/>
          <w:sz w:val="20"/>
          <w:lang w:val="en-US"/>
        </w:rPr>
        <w:t xml:space="preserve"> </w:t>
      </w:r>
      <w:r>
        <w:rPr/>
        <w:t>(Девять миллионов три тысячи шестьсот девяносто семь и 86/100) рублей в т.ч. НДС 18 % 1 373 445,44 (Один миллион триста семьдесят три тысячи четыреста сорок пять и 44/100) рублей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5" w:hanging="431"/>
        <w:jc w:val="both"/>
        <w:rPr/>
      </w:pPr>
      <w:r>
        <w:rPr/>
        <w:t>Оплата осуществляется ежемесячными платежами в соответствии с Графиком платежей (Приложение №1), являющимся неотъемлемой частью настоящего Договора.</w:t>
      </w:r>
    </w:p>
    <w:p>
      <w:pPr>
        <w:pStyle w:val="Header"/>
        <w:spacing w:lineRule="auto" w:line="360"/>
        <w:jc w:val="both"/>
        <w:rPr/>
      </w:pPr>
      <w:r>
        <w:rPr>
          <w:szCs w:val="24"/>
        </w:rPr>
        <w:t xml:space="preserve">3.3. Исполнитель не позднее </w:t>
      </w:r>
      <w:r>
        <w:rPr>
          <w:bCs/>
          <w:color w:val="26282F"/>
          <w:szCs w:val="24"/>
        </w:rPr>
        <w:t>5</w:t>
      </w:r>
      <w:r>
        <w:rPr>
          <w:szCs w:val="24"/>
        </w:rPr>
        <w:t xml:space="preserve"> числа </w:t>
      </w:r>
      <w:r>
        <w:rPr>
          <w:bCs/>
          <w:color w:val="26282F"/>
          <w:szCs w:val="24"/>
        </w:rPr>
        <w:t>месяца</w:t>
      </w:r>
      <w:r>
        <w:rPr>
          <w:szCs w:val="24"/>
        </w:rPr>
        <w:t xml:space="preserve">, следующего за отчетным, представляет Пользователю подписанный в двух экземплярах Акт выполненных работ, счет-фактуру и счет на оплату за истекший </w:t>
      </w:r>
      <w:r>
        <w:rPr>
          <w:bCs/>
          <w:color w:val="26282F"/>
          <w:szCs w:val="24"/>
        </w:rPr>
        <w:t>месяц</w:t>
      </w:r>
      <w:r>
        <w:rPr>
          <w:szCs w:val="24"/>
        </w:rPr>
        <w:t>.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ользователь проверяет представленный Акт в течение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5-ти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осле получения, подписывает его или дает мотивированный отказ.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 Пользователь производит оплату услуг по настоящему Договору в течение 5 (пяти) рабочих дней после подписания Сторонами Акта выполненных работ, на основании счетов, выставленных Исполнителем.</w:t>
      </w:r>
    </w:p>
    <w:p>
      <w:pPr>
        <w:pStyle w:val="Header"/>
        <w:spacing w:lineRule="auto" w:line="360"/>
        <w:jc w:val="both"/>
        <w:rPr/>
      </w:pPr>
      <w:r>
        <w:rPr>
          <w:szCs w:val="24"/>
        </w:rPr>
        <w:t>3.6. Оплата по настоящему договору производится Пользователем путем безналичного перечисления денежных средств на расчетный счет Исполнителя.</w:t>
      </w:r>
    </w:p>
    <w:p>
      <w:pPr>
        <w:pStyle w:val="Default"/>
        <w:spacing w:lineRule="auto" w:line="360"/>
        <w:jc w:val="both"/>
        <w:rPr/>
      </w:pPr>
      <w:r>
        <w:rPr/>
        <w:t xml:space="preserve">3.7. Датой надлежащей оплаты считается дата списания соответствующей суммы с расчетного счета Пользователя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За неисполнение или ненадлежащее исполнение обязательств по настоящему Договору Исполнитель и Пользователь несут имущественную ответственность в соответствии с действующим законодательством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 </w:t>
      </w:r>
      <w:r>
        <w:rPr/>
        <w:t>В случае нарушения Исполнителем сроков по выполнению своих обязательств по данному Договору, Пользователь вправе потребовать уплаты неустойки в виде пени, в размере 0,1 (одна десятая) % (процента) за каждый рабочий день от стоимости настоящего Договора, но не более 20 % от стоимости Договора.</w:t>
      </w:r>
    </w:p>
    <w:p>
      <w:pPr>
        <w:pStyle w:val="Normal"/>
        <w:spacing w:lineRule="auto" w:line="360"/>
        <w:ind w:left="-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ГАРАНТИЙНЫЕ ОБЯЗАТЕЛЬСТВА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настоящему Договору услуг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ФОРС-МАЖОР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 власти, препятствующих осуществлению Сторонами своих функций по Договору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10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Если указанные обстоятельства продолжаются более 3-х месяцев, каждая Сторона имеет право на расторжение настоящего Договора или его части. В этом случае Стороны производят взаиморасчеты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ПОРЯДОК РАССМОТРЕНИЯ СПОРО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 xml:space="preserve">Споры по настоящему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 xml:space="preserve">ПРОЧИЕ УСЛОВИЯ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Все изменения или дополнения к настоящему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Ни одна из Сторон не в 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При задержке платежей, в соответствии с п.3.2. настоящего Договора, Исполнитель вправе приостановить действие Технической поддержки до выполнения Пользователем своих обязательств по оплат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Настоящий Договор составлен в двух экземплярах, по одному экземпляру для кажд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РАСТОРЖЕНИЕ ДОГОВОРА, ПРЕКРАЩЕНИЕ ДЕЙСТВИЯ ДОГОВОРА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426" w:hanging="432"/>
        <w:jc w:val="both"/>
        <w:rPr/>
      </w:pPr>
      <w:r>
        <w:rPr/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Normal"/>
        <w:tabs>
          <w:tab w:val="clear" w:pos="720"/>
          <w:tab w:val="left" w:pos="3456" w:leader="none"/>
        </w:tabs>
        <w:spacing w:lineRule="auto" w:line="360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center"/>
        <w:outlineLvl w:val="0"/>
        <w:rPr/>
      </w:pPr>
      <w:r>
        <w:rPr/>
        <w:t>ЮРИДИЧЕСКИЕ АДРЕСА И ПЛАТЕЖНЫЕ РЕКВИЗИТЫ СТОРОН</w:t>
      </w:r>
    </w:p>
    <w:tbl>
      <w:tblPr>
        <w:tblW w:w="949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36"/>
      </w:tblGrid>
      <w:tr>
        <w:trPr/>
        <w:tc>
          <w:tcPr>
            <w:tcW w:w="4757" w:type="dxa"/>
            <w:tcBorders/>
          </w:tcPr>
          <w:p>
            <w:pPr>
              <w:pStyle w:val="TextBody"/>
              <w:widowControl w:val="false"/>
              <w:suppressAutoHyphens w:val="true"/>
              <w:ind w:left="360" w:hanging="0"/>
              <w:rPr/>
            </w:pPr>
            <w:r>
              <w:rPr>
                <w:b/>
              </w:rPr>
              <w:t>Исполни</w:t>
            </w:r>
            <w:r>
              <w:rPr>
                <w:b/>
                <w:szCs w:val="24"/>
              </w:rPr>
              <w:t>тель:</w:t>
            </w: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widowControl w:val="false"/>
              <w:suppressAutoHyphens w:val="true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ОО «Старт2ком»</w:t>
            </w:r>
          </w:p>
          <w:p>
            <w:pPr>
              <w:pStyle w:val="Style2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местонахождения: 121170,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Москва, Кутузовский проспект, 45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121170, 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, Кутузовский проспект, 45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/факс: (495) 989 57 51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/КПП: 7706403269/773001001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: 70138450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37706050580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: 40702810610050718201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«Промсвязббанк» г.Москва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: 30101810400000000555</w:t>
            </w:r>
          </w:p>
          <w:p>
            <w:pPr>
              <w:pStyle w:val="TextBody"/>
              <w:widowControl w:val="false"/>
              <w:suppressAutoHyphens w:val="true"/>
              <w:ind w:left="36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БИК: 0445255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360" w:hanging="0"/>
              <w:outlineLvl w:val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736" w:type="dxa"/>
            <w:tcBorders/>
          </w:tcPr>
          <w:p>
            <w:pPr>
              <w:pStyle w:val="TextBody"/>
              <w:widowControl w:val="false"/>
              <w:suppressAutoHyphens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ьзователь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Башинформсвяз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027401837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99775000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асчетный счет  </w:t>
            </w:r>
            <w:r>
              <w:rPr>
                <w:bCs/>
                <w:szCs w:val="24"/>
              </w:rPr>
              <w:t>р/с 4070281012930000017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0422028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en-US"/>
              </w:rPr>
            </w:pPr>
            <w:r>
              <w:rPr>
                <w:szCs w:val="24"/>
              </w:rPr>
              <w:t>ОКПО 011501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2"/>
      </w:tblGrid>
      <w:tr>
        <w:trPr/>
        <w:tc>
          <w:tcPr>
            <w:tcW w:w="5070" w:type="dxa"/>
            <w:tcBorders/>
          </w:tcPr>
          <w:p>
            <w:pPr>
              <w:pStyle w:val="TextBody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т имени Исполнителя: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 xml:space="preserve">Генеральный директор 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ООО «Старт2ком»</w:t>
              <w:tab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___________________ М.М. Бахрах</w:t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М.П.</w:t>
            </w:r>
          </w:p>
        </w:tc>
        <w:tc>
          <w:tcPr>
            <w:tcW w:w="5352" w:type="dxa"/>
            <w:tcBorders/>
          </w:tcPr>
          <w:p>
            <w:pPr>
              <w:pStyle w:val="TextBody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т имени Пользователя:</w:t>
            </w:r>
          </w:p>
          <w:p>
            <w:pPr>
              <w:pStyle w:val="TextBody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TextBody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АО  «Башинформсвязь»</w:t>
            </w:r>
          </w:p>
          <w:p>
            <w:pPr>
              <w:pStyle w:val="TextBody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___________________  Р.Р. Сафеев</w:t>
            </w:r>
          </w:p>
          <w:p>
            <w:pPr>
              <w:pStyle w:val="TextBody"/>
              <w:widowControl w:val="false"/>
              <w:suppressAutoHyphens w:val="true"/>
              <w:jc w:val="left"/>
              <w:rPr/>
            </w:pPr>
            <w:r>
              <w:rPr/>
              <w:t>М.П.</w:t>
            </w:r>
          </w:p>
        </w:tc>
      </w:tr>
    </w:tbl>
    <w:p>
      <w:pPr>
        <w:pStyle w:val="TextBody"/>
        <w:widowControl w:val="false"/>
        <w:suppressAutoHyphens w:val="true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из 6                                                        Договор № </w:t>
    </w:r>
    <w:r>
      <w:rPr>
        <w:sz w:val="20"/>
        <w:lang w:val="en-US"/>
      </w:rPr>
      <w:t>5</w:t>
    </w:r>
    <w:r>
      <w:rPr>
        <w:sz w:val="20"/>
      </w:rPr>
      <w:t>00</w:t>
    </w:r>
    <w:r>
      <w:rPr>
        <w:sz w:val="20"/>
        <w:lang w:val="en-US"/>
      </w:rPr>
      <w:t>4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4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1:00Z</dcterms:created>
  <dc:creator>system</dc:creator>
  <dc:description/>
  <cp:keywords/>
  <dc:language>en-US</dc:language>
  <cp:lastModifiedBy>Логинова Ольга Сергеевна</cp:lastModifiedBy>
  <cp:lastPrinted>2014-12-18T14:29:00Z</cp:lastPrinted>
  <dcterms:modified xsi:type="dcterms:W3CDTF">2014-12-18T09:31:00Z</dcterms:modified>
  <cp:revision>2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